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 xml:space="preserve">Istruzioni : bisogna collegare il TTone al pc (no tthome) e lanciare il setup del file decompresso è in formato zip,dopo pochi secondi l'operazione è finita, mi hanno consigliato,prima di fare tutto ciò,di formattare la scheda del navigatore e di ricopiarci sopra il backup originale, conviene ripristinare le impostazioni di fabbrica (menu principale pag 7 di 7) fatto tutto ciò si prova il navigatore e se funziona tutto bene si possono aggiungere i POI che servono dopo si riprova il tt e se è sempre tutto ok si possono aggiungere eventuali altri programmi di  proprio piacimento,ricordarsi che però in assistenza mi hanno detto che il ttone new ed. ha un processore lento ed ha anche poca memoria  e perciò più cose si aggiungono  e + il navigatore rallenta,cercare  di inserire solo le cose che veramente servono. </w:t>
      </w:r>
    </w:p>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4T20:36:00Z</dcterms:created>
  <dc:creator>RENATO</dc:creator>
  <dc:description/>
  <cp:keywords/>
  <dc:language>en-US</dc:language>
  <cp:lastModifiedBy>RENATO</cp:lastModifiedBy>
  <dcterms:modified xsi:type="dcterms:W3CDTF">2007-08-04T20:48:00Z</dcterms:modified>
  <cp:revision>3</cp:revision>
  <dc:subject/>
  <dc:title>Istruzioni : bisogna collegare il TTone al pc (no tthome) e lanciare il setup del file decompresso è in formato zip,dopo pochi secondi l'operazione è finita, mi hanno consigliato,prima di fare tutto ciò,di formattare la scheda del navigatore e di ricopia</dc:title>
</cp:coreProperties>
</file>